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2002 by Jonathan Payne.  JOVE i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by Jonathan and Jovehacks without charge and without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ranty.  You may copy, modify, and/or distribute JOVE, provided th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notice is included in all the source files and documentation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 (e.g. SUNOS41 for Sun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1.*).  We do not use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stick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tries to make file pathnames canonical.  Handling of 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take account of symbolic links.  All modern UN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.  We don't yet know how to support MAC or WIN32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YMLINKS</w:t>
        <w:tab/>
        <w:t>use readlink(2) to handle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make a number of temporary files.  The tra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emp files are subject to race condition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be compromised on multi-user systems.  The mkste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voids this problem, but isn't available on all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, Jove will make do by using mktemp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Jove will use an even poorer technique.  The mktem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if the open system call supports O_EXCL just right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 at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STEMP</w:t>
        <w:tab/>
        <w:t>work around lack of 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TEMP</w:t>
        <w:tab/>
        <w:t>work around lack of mk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old systems may not have a header &lt;fcntl.h&gt;.  To stop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#include i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FCNTL</w:t>
        <w:tab/>
        <w:t>no &lt;fcntl.h&gt; header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systems, the type mode_t is used for permission bi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(2), stat(2), and open(2)).  In ancient systems, this was just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would have been better.  Jove uses the macro jmode_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ovide a definition, it defaults to mod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small or medium model on x86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JLG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JLG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_TERM specifies what $TERM should be set to for the I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simulated terminal has very few properties. 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best depends on the termcap and terminfo datab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other arcane things such as the shell startup scrip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ROC_TERM macro is undefined (the default), JOVE will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TERM to the unset in the interactive process.  If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JOVE will use it to set the environment; It must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ouble quotes, like "TERM=emacs", "TERM=dum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=vanill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forget to set PORTSRVINST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code in iproc-ptys.c.  SVR4_PTYS are more sec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 (the BSD weakness is described below).  SVR4_PT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(at least in the LINUX world) as UNIX98 PTYS.  They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ngle UNIX Specification",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Use /dev/ptmx, ptsname, grantp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traditional BSD pt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n BSD systems, there is a dangerous security hole in the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though JOVE (or any other non-privileged progra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PTY, it cannot change the ownership or per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 processes run by other users from muck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.  An example of such mischief is that someone else coul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VE into running a shell command for him but as you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 to allocate a PTY is to search through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pty[p-s][0-9a-f] for a free one, and use that.  Modern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added a new library routine "openpty(3)"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close this hole, but this hasn't happened at this time (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).  In anticipation of such a fix, JOVE can be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  Currently, the only advantage is that when JOV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peruser, some versions of BSD do manage to close the ho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at -lutil must be added to the link comm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ty is in lib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BSD 3.5 has closed this hole 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OPENPTY</w:t>
        <w:tab/>
        <w:t>use the new BSD openpty(3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_LIBUTIL_H</w:t>
        <w:tab/>
        <w:t>use &lt;libutil.h&gt; instead of &lt;uti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, and Solaris 2.0 (but not Solaris 2.3) and Digital UN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  It turns out that this bug is documented 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Single UNIX Specification", Version 2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4 and IRIX 5.3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REMOTE but don't implement this ioctl correctly.  A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_BUG</w:t>
        <w:tab/>
        <w:t>Work around the non-standard meaning of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 in the termcap and terminf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ncurses.  Probably needed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SD, and LINUX.  Probably safe for all oth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Datamedia 2500 terminal). 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i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ilers and at least two environm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s are primarily used to tailor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 environments and/or differentiate them from th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DO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i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ported to the Macintosh using Think C version 5.0. 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well 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